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DnD4Attack" w:hAnsi="DnD4Attack" w:cs="Times New Roman"/>
          <w:sz w:val="36"/>
          <w:szCs w:val="36"/>
        </w:rPr>
      </w:pPr>
      <w:bookmarkStart w:id="0" w:name="_GoBack"/>
      <w:bookmarkEnd w:id="0"/>
      <w:r>
        <w:rPr>
          <w:rFonts w:cs="Times New Roman" w:ascii="Times New Roman" w:hAnsi="Times New Roman"/>
          <w:sz w:val="36"/>
          <w:szCs w:val="36"/>
        </w:rPr>
        <w:t>Дворянин</w:t>
      </w:r>
      <w:r>
        <w:rPr>
          <w:rFonts w:cs="Times New Roman" w:ascii="DnD4Attack" w:hAnsi="DnD4Attack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из</w:t>
      </w:r>
      <w:r>
        <w:rPr>
          <w:rFonts w:cs="Times New Roman" w:ascii="DnD4Attack" w:hAnsi="DnD4Attack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Невервин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 меня собственные путь и судьба — они мои по праву рождения. И я использую их во благо жителей Сев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семь лет назад, ещё до твоего рождения, город Невервинтер погиб в разрушительном катаклизме, что погубил его жителей и разбросал выживших по всему северу. За минувшие годы последствия сгладились, а заброшенный город понемногу отстраивается в ожидании возвращающихся беженцев. Дагульт Неверэмбер, Публичный Лорд Глубоководья, объявил о своём дальнем родстве со старыми правителями Невервинтера, и потому счёл вполне резонным унаследовать их владения. Он провозгласил себя Лордом-Защитником Невервинтера до тех пор, пока город не будет отстроен и не воцарится порядок — а после этого вполне вероятно то, что он объявит себя королём. Учитывая контроль Неверэмбера над Глубоководьем и всю ту военную и магическую мощь, что этот контроль ему даёт, мало кто осмелится оспорить право Лорда-Защитника на трон — по крайней мере, пока не объявится истинный наследн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наследник, как 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ый ныне живой член когда-то правящей семьи Невервинтера. Твоя мать была дворянкой, бежавшей из города в самом начале катаклизма. Во время побега её ранили, и она потеряла рассудок от боли и страданий. Вскоре после родов твоя мать скончалась, и Танны, знатный род из Глубоководья, усыновили и воспитали тебя, как члена собственной семь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OLE_LINK6"/>
      <w:bookmarkStart w:id="2" w:name="OLE_LINK5"/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етстве тебе рассказывали сказания о героях и пели баллады, тебе дали всё то лучшее воспитание, которое только мог получить отпрыск знатной семьи. </w:t>
      </w:r>
      <w:bookmarkEnd w:id="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ете гибели Невервинтера и всей твоей родни, приёмная семья умолчала о трагическом прошлом. </w:t>
      </w:r>
      <w:r>
        <w:rPr>
          <w:rFonts w:cs="Times New Roman" w:ascii="Times New Roman" w:hAnsi="Times New Roman"/>
          <w:sz w:val="24"/>
          <w:szCs w:val="24"/>
        </w:rPr>
        <w:t xml:space="preserve">Однако после того, как Неверэмбер захватил власть в </w:t>
      </w:r>
      <w:bookmarkStart w:id="3" w:name="OLE_LINK8"/>
      <w:bookmarkStart w:id="4" w:name="OLE_LINK7"/>
      <w:r>
        <w:rPr>
          <w:rFonts w:cs="Times New Roman" w:ascii="Times New Roman" w:hAnsi="Times New Roman"/>
          <w:sz w:val="24"/>
          <w:szCs w:val="24"/>
        </w:rPr>
        <w:t>Невервинтере</w:t>
      </w:r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, тебе, наконец, открыли прав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рва даже было непонятно, что делать в свете сложившихся обстоятельств. </w:t>
      </w:r>
      <w:r>
        <w:rPr>
          <w:rFonts w:cs="Times New Roman" w:ascii="Times New Roman" w:hAnsi="Times New Roman"/>
          <w:sz w:val="24"/>
          <w:szCs w:val="24"/>
        </w:rPr>
        <w:t>На мгновение казалось, что у тебя две семьи — старая и новая. Тебе никогда не приходилось видеть Невервинтер, но, судя по слухам, город не выглядел достойным борьбы. Поначалу легко было оставить открывшиеся возможности без внимания, продолжая прожигать жизнь в Глубоководь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степенна дилемма предстала перед тобой в ином свете. Приёмная семья всегда будет с тобой, но всё, что осталось от невервинтерского прошлого, твоего прошлого, грозило просто-напросто быть забыто. У тебя есть возможность узнать о собственном наследии — пусть даже от него почти ничего не осталось. А заявив о своих правах, ты сменишь мирную дворянскую жизнь на полную ответственности жизнь коро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ако тебе хватает здравого смысла, чтобы осознать простую истину: дальнейший путь будет не лёгок</w:t>
      </w:r>
      <w:r>
        <w:rPr>
          <w:rFonts w:cs="Times New Roman" w:ascii="Times New Roman" w:hAnsi="Times New Roman"/>
          <w:sz w:val="24"/>
          <w:szCs w:val="24"/>
        </w:rPr>
        <w:t>. Объявить: «Вот он я, истинный наследник!» — дело плёвое. А как быть с Неверэмбером, под чьим начало армия воинов и волшебников, кому подчиняются и прислушиваются сильные мира сего по всему побережью Меча? Для них ты не более, чем досадная мошка, блоха, которую ничего не стоит раздавить щелчком пальц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уются неопровержимые доказательства собственного наследия: нечто, что может быть погребено под руинами города, что сможет подтвердить твою легенду. Если Тимора будет к тебе благосклонна, есть шанс отыскать королевские регалии — корону или скипетр — которые смогут послужить веским аргументам твоим доводам. Но затем тебе ещё предстоит показать себя достойным — завоевать сердца и умы жителей Невервинтера, убедить их в том, что именно ты, а не Неверэмбер, заслуживаешь права решать их судьбы и судьбу восставшей из пепла Жемчужины Севера. И только после этого появится возможность вернуть городу былое величие, тем самым отдав дань уважения собственным предк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Естественно, тебе потребуются союзники: как для защиты города, так и для прикрытия собственной спины от всех тех, кто может помешать свершить предначертанное тебе на роду. О том, стоит ли соратникам знать о твоей родословной или нет, решать только те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ние Дворянина из Невервинт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много вариантов создания персонажа-дворянина. Человек воин или паладин подойдёт под эту тему лучше всего. Однако если вы узнали о своём наследии совсем недавно, то можете обладать любыми навыками или способност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уемый класс: </w:t>
      </w:r>
      <w:r>
        <w:rPr>
          <w:rFonts w:cs="Times New Roman" w:ascii="Times New Roman" w:hAnsi="Times New Roman"/>
          <w:sz w:val="24"/>
          <w:szCs w:val="24"/>
        </w:rPr>
        <w:t>Нет. Дарованные этой темой таланты больше подходят рукопашным бойцам, таким как военачальники, воины и паладины. Однако, возможно, вы с детства были увлечены магией, либо неплохо воруете — неважно, забавы ли ради, или то была насущная необходимость. Ваши приёмные родители относились к этому терпимо, пусть даже не всегда одобряя ваш выбор, так что вы можете быть персонажем любого кла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уемая раса: </w:t>
      </w:r>
      <w:r>
        <w:rPr>
          <w:rFonts w:cs="Times New Roman" w:ascii="Times New Roman" w:hAnsi="Times New Roman"/>
          <w:sz w:val="24"/>
          <w:szCs w:val="24"/>
        </w:rPr>
        <w:t>Человек. Правителями Невервинтера всегда были люди, и вы следуете этой традиции, даже если ваша родословная слегка подпорчена смешанными браками. Смешанная кровь может сделать вашу цель более сложной, но если вы заинтересованы в такой возможности, обсудите со своим Мастером выбор, например, полуэльфа или полуор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OLE_LINK2"/>
      <w:bookmarkStart w:id="6" w:name="OLE_LINK1"/>
      <w:bookmarkStart w:id="7" w:name="OLE_LINK2"/>
      <w:bookmarkStart w:id="8" w:name="OLE_LINK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bookmarkStart w:id="9" w:name="OLE_LINK2"/>
      <w:bookmarkStart w:id="10" w:name="OLE_LINK1"/>
      <w:r>
        <w:rPr>
          <w:rFonts w:cs="Times New Roman" w:ascii="Times New Roman" w:hAnsi="Times New Roman"/>
          <w:sz w:val="32"/>
          <w:szCs w:val="32"/>
        </w:rPr>
        <w:t>Предыстория</w:t>
      </w:r>
      <w:bookmarkEnd w:id="9"/>
      <w:bookmarkEnd w:id="1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 хорошо понатаскали в определённых областях — образование вы получили не хуже любого другого дворянина. Возможно, вы проводили немало времени в обществе людей, или же предпочитали в одиночестве штудировать книги из семейной библиоте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вязанные навыки:</w:t>
      </w:r>
      <w:r>
        <w:rPr>
          <w:rFonts w:cs="Arial" w:ascii="Arial" w:hAnsi="Arial"/>
          <w:sz w:val="24"/>
          <w:szCs w:val="24"/>
        </w:rPr>
        <w:t xml:space="preserve"> История, Перегов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ртовое ум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чи потомком великих правителей, завоевавших свой трон силой тела и духа, вы являетесь прирождённым лидером. Ваш неодолимый оптимизм может обратить самую мрачную битву в побе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0000" w:val="clea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eastAsia="Arial Unicode MS" w:cs="Arial"/>
                <w:color w:val="FFFFFF"/>
                <w:sz w:val="24"/>
                <w:szCs w:val="24"/>
              </w:rPr>
            </w:pPr>
            <w:bookmarkStart w:id="11" w:name="OLE_LINK4"/>
            <w:bookmarkStart w:id="12" w:name="OLE_LINK3"/>
            <w:r>
              <w:rPr>
                <w:rFonts w:eastAsia="Arial Unicode MS" w:cs="Arial" w:ascii="Arial" w:hAnsi="Arial"/>
                <w:color w:val="FFFFFF"/>
                <w:sz w:val="24"/>
                <w:szCs w:val="24"/>
              </w:rPr>
              <w:t>Мужайся, друг!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0000" w:val="clea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eastAsia="Arial Unicode MS" w:cs="Arial"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FFFFFF"/>
                <w:sz w:val="24"/>
                <w:szCs w:val="24"/>
              </w:rPr>
              <w:t>Приём Дворянина из Невервинтер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Когда всё вокруг меркнет, вы ободряете союзника кличем надежд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На сцену </w:t>
            </w:r>
            <w:bookmarkStart w:id="13" w:name="OLE_LINK11"/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✦</w:t>
            </w:r>
            <w:bookmarkEnd w:id="13"/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 Воинский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Малое действ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Ближняя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вспышка 5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ь:</w:t>
            </w:r>
            <w:r>
              <w:rPr>
                <w:rFonts w:cs="Arial" w:ascii="Arial" w:hAnsi="Arial"/>
                <w:sz w:val="24"/>
                <w:szCs w:val="24"/>
              </w:rPr>
              <w:t xml:space="preserve"> Один союзник во вспышке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67" w:hanging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ффект:</w:t>
            </w:r>
            <w:r>
              <w:rPr>
                <w:rFonts w:cs="Arial" w:ascii="Arial" w:hAnsi="Arial"/>
                <w:sz w:val="24"/>
                <w:szCs w:val="24"/>
              </w:rPr>
              <w:t xml:space="preserve"> Цель получает бонус таланта +2 ко всем защитам до начала вашего следующего хода и 5 временных хитов.</w:t>
            </w:r>
          </w:p>
          <w:p>
            <w:pPr>
              <w:pStyle w:val="Normal"/>
              <w:widowControl w:val="false"/>
              <w:spacing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вень 11:</w:t>
            </w:r>
            <w:r>
              <w:rPr>
                <w:rFonts w:cs="Arial" w:ascii="Arial" w:hAnsi="Arial"/>
                <w:sz w:val="24"/>
                <w:szCs w:val="24"/>
              </w:rPr>
              <w:t xml:space="preserve"> 10 временных хитов.</w:t>
            </w:r>
          </w:p>
          <w:p>
            <w:pPr>
              <w:pStyle w:val="Normal"/>
              <w:widowControl w:val="false"/>
              <w:spacing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ровень 21:</w:t>
            </w:r>
            <w:r>
              <w:rPr>
                <w:rFonts w:cs="Arial" w:ascii="Arial" w:hAnsi="Arial"/>
                <w:sz w:val="24"/>
                <w:szCs w:val="24"/>
              </w:rPr>
              <w:t xml:space="preserve"> 15 временных хитов.</w:t>
            </w:r>
            <w:bookmarkEnd w:id="11"/>
            <w:bookmarkEnd w:id="12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полнительные ум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4" w:name="OLE_LINK10"/>
      <w:bookmarkStart w:id="15" w:name="OLE_LINK9"/>
      <w:r>
        <w:rPr>
          <w:rFonts w:cs="Times New Roman" w:ascii="Times New Roman" w:hAnsi="Times New Roman"/>
          <w:sz w:val="28"/>
          <w:szCs w:val="28"/>
        </w:rPr>
        <w:t xml:space="preserve">Умение </w:t>
      </w:r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сли бы никто не рассказал вам о вашей королевской крови, окружающие всё равно видели бы в вас прирождённого лидера. В битве вы притягиваете взгляды как друзей, так и врагов. Когда своими действиями вы ослабляете противника, примкнувшие к атаке союзники смелее наносят уда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года:</w:t>
      </w:r>
      <w:r>
        <w:rPr>
          <w:rFonts w:cs="Times New Roman" w:ascii="Times New Roman" w:hAnsi="Times New Roman"/>
          <w:sz w:val="24"/>
          <w:szCs w:val="24"/>
        </w:rPr>
        <w:t xml:space="preserve"> Когда вы окружаете врага, ваши союзники получают бонус таланта +1 к броскам атаки по этому вра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10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е предназначение видится в каждом вашем шаге, и каждое ваше слово звучит с силой рождённого править. Ваша благородная манера держаться впечатляет жителей Невервинтера, а те, кто сомневаются в вашем праве наследия, ощущают, будто идут против самой судьб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года:</w:t>
      </w:r>
      <w:r>
        <w:rPr>
          <w:rFonts w:cs="Times New Roman" w:ascii="Times New Roman" w:hAnsi="Times New Roman"/>
          <w:sz w:val="24"/>
          <w:szCs w:val="24"/>
        </w:rPr>
        <w:t xml:space="preserve"> Вы получаете бонус +4 к проверкам Переговоров при общении с жителями Невервинтера. Вы получаете бонус +4 к проверкам Запугивания против тех, кто оспаривает ваше право на т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циональные тала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2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обучали честному и благородному бою. Бросая вызов, вы становитесь центром всеобщего внимания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0000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Благородный выз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000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Приём Дворянина из Невервинтера 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 громогласно бросаете вызов, расстраивая планы тех, кто пытается вас игнорировать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 сцену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✦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Аура, Воинский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алое действ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сональный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ффект:</w:t>
            </w:r>
            <w:r>
              <w:rPr>
                <w:rFonts w:cs="Arial" w:ascii="Arial" w:hAnsi="Arial"/>
                <w:sz w:val="24"/>
                <w:szCs w:val="24"/>
              </w:rPr>
              <w:t xml:space="preserve"> Вы активируете ауру 2, которая существует до конца вашего следующего хода. Находящиеся в ауре враги получают штраф –2 к броскам атаки по всем существам кроме вас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6 уров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родство и готовность жертвовать собой ради других у вас в крови, и вы с готовностью подставитесь под удар, чтобы защитить друга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0000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Прикрыть союзник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000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Приём Дворянина из Невервинтера 6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 бросаетесь вперёд, и, отталкивая союзника прочь, принимаете на себя предназначавшийся ему удар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 сцену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✦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Воинский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медленное преры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Ближняя </w:t>
            </w:r>
            <w:r>
              <w:rPr>
                <w:rFonts w:cs="Arial" w:ascii="Arial" w:hAnsi="Arial"/>
                <w:sz w:val="24"/>
                <w:szCs w:val="24"/>
              </w:rPr>
              <w:t>вспышка 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риггер:</w:t>
            </w:r>
            <w:r>
              <w:rPr>
                <w:rFonts w:cs="Arial" w:ascii="Arial" w:hAnsi="Arial"/>
                <w:sz w:val="24"/>
                <w:szCs w:val="24"/>
              </w:rPr>
              <w:t xml:space="preserve"> Союзник в пределах 3 клеток от вас атакован, и вы не включены в эту атаку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ффект:</w:t>
            </w:r>
            <w:r>
              <w:rPr>
                <w:rFonts w:cs="Arial" w:ascii="Arial" w:hAnsi="Arial"/>
                <w:sz w:val="24"/>
                <w:szCs w:val="24"/>
              </w:rPr>
              <w:t xml:space="preserve"> Вы и ваш союзник оба свободным действием совершаете шаг на 3 клетки, меняясь местами. Вы становитесь целью вызвавшей срабатывание атаки вместо союзник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10 уров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тановишься истинным лидером. Когда того требует ситуация, ты можешь собрать волю в кулак и стать недвижимым столпом защиты и могущества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Столп благородной мощ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Приём Дворянина из Невервинтера 1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Вы стоите прямо, принуждая к вниманию и почтительности всех, кто бросает на вас взгляд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 день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✦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Воинский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йствие движен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сональный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567" w:hanging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Эффект:</w:t>
            </w:r>
            <w:r>
              <w:rPr>
                <w:rFonts w:cs="Arial" w:ascii="Arial" w:hAnsi="Arial"/>
                <w:sz w:val="24"/>
                <w:szCs w:val="24"/>
              </w:rPr>
              <w:t xml:space="preserve"> До конца вашего следующего хода вы получаете бонус таланта +2 ко всем защитам и спасброскам, бонус таланта +5 к проверкам Переговоров, и вы становитесь обездвижены. Все атакующие вас враги предоставляют всем боевое превосходство до конца своего следующего ход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держание малым:</w:t>
            </w:r>
            <w:r>
              <w:rPr>
                <w:rFonts w:cs="Arial" w:ascii="Arial" w:hAnsi="Arial"/>
                <w:sz w:val="24"/>
                <w:szCs w:val="24"/>
              </w:rPr>
              <w:t xml:space="preserve"> Эффект продолжается до конца вашего следующего ход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DnD4Attack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f383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b4c0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b4c0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1</TotalTime>
  <Application>LibreOffice/7.4.7.2$Linux_X86_64 LibreOffice_project/40$Build-2</Application>
  <AppVersion>15.0000</AppVersion>
  <Pages>4</Pages>
  <Words>1247</Words>
  <Characters>7109</Characters>
  <CharactersWithSpaces>8340</CharactersWithSpaces>
  <Paragraphs>1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5:04:00Z</dcterms:created>
  <dc:creator>USER</dc:creator>
  <dc:description/>
  <dc:language>en-US</dc:language>
  <cp:lastModifiedBy>Green Jake</cp:lastModifiedBy>
  <dcterms:modified xsi:type="dcterms:W3CDTF">2012-12-31T12:27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